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RABAJO DE MÚSICA</w:t>
        <w:tab/>
        <w:tab/>
        <w:t xml:space="preserve">CURSO: 2ºESO___     </w:t>
        <w:tab/>
        <w:t xml:space="preserve">TERCERA EVALUACIÓ N </w:t>
        <w:tab/>
        <w:t xml:space="preserve">  15/16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MIEMBROS DEL GRUPO: ____________________________________________________________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1.- Música en el siglo XIX y XX: Realiza un MAPA MENTAL sobre los estilos trabajados en las audiciones. Puedes encontrar datos en los  apuntes de historia (Wiki: “anexo historia pdf”, disponible también en  librería).FOLIO TAMAÑO A 3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2.- Realiza un retrato de un compositor .Cartulina TAMAÑO A4 .Puedes añadir palabras y/o frases clave sobre su biografía y obras más destacadas.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3.- Comentario final de curso; responded razonadamente a las siguientes cuestiones: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¿Cuál es tu estilo, compositor y pieza favoritos de música culta o clásica de las trabajadas este año? ¿ Por qué’( NOMBRE DEL MIEMBRO:RESPUESTA)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 ¿Ha cambiado tu opinión sobre la Música en general y la Música Clásica en particular a raíz de trabajarlas en la asignatura? ¿Por qúe? (NOMBRE DEL MIEMBRO: RESPUESTA)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eastAsia="Garamond" w:cs="Garamond"/>
          <w:lang w:val="es-ES"/>
        </w:rPr>
      </w:pPr>
      <w:r>
        <w:rPr>
          <w:rFonts w:eastAsia="Garamond" w:cs="Garamond" w:ascii="Garamond" w:hAnsi="Garamond"/>
          <w:lang w:val="es-ES"/>
        </w:rPr>
        <w:t xml:space="preserve">    </w:t>
      </w:r>
    </w:p>
    <w:p>
      <w:pPr>
        <w:pStyle w:val="Normal"/>
        <w:spacing w:before="0" w:after="200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 Escribe las actividades y trabajos propuestos en el curso que te han gustado más o menos y sugerencias    sobre la asignatura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7:39:00Z</dcterms:created>
  <dc:creator>j c</dc:creator>
  <dc:description/>
  <dc:language>en-US</dc:language>
  <cp:lastModifiedBy>Usuario</cp:lastModifiedBy>
  <cp:lastPrinted>2009-09-09T12:40:00Z</cp:lastPrinted>
  <dcterms:modified xsi:type="dcterms:W3CDTF">2016-05-29T17:44:00Z</dcterms:modified>
  <cp:revision>20</cp:revision>
  <dc:subject/>
  <dc:title>CONTENIDOS EXAMEN DE MÚSICA</dc:title>
</cp:coreProperties>
</file>